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La gestione del patrimonio</w:t>
      </w:r>
    </w:p>
    <w:p>
      <w:pPr>
        <w:pStyle w:val="Normal"/>
        <w:jc w:val="both"/>
        <w:rPr>
          <w:b/>
          <w:b/>
          <w:i/>
          <w:i/>
          <w:sz w:val="36"/>
          <w:szCs w:val="36"/>
          <w:highlight w:val="green"/>
        </w:rPr>
      </w:pPr>
      <w:r>
        <w:rPr>
          <w:b/>
          <w:i/>
          <w:sz w:val="36"/>
          <w:szCs w:val="36"/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Indicare eventuali politiche di alienazione del patrimonio che si intendono effettuare nel triennio come da contenuti del piano alienazioni (estratto delibera piano alienazioni)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ATTIV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IMPORTI PAZIAL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CONSIST. INIZIAL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VARIAZIONI DA C/FINANZIARI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VARIAZIONI DA ALTRE CAUS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CONSIST. FINALE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)   IMMOBILIZZAZI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)   IMMOBILIZZAZIONI IMMATE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)   Costi pluriennali capitalizza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.330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.014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0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8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155,3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315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5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.175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.0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85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155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)   IMMOBILIZZAZIONI MATE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)   Beni deman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29.01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4.98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.844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.210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817.613,5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4.038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.485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35.524,2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)   Terreni  (patrimonio in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.285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.285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5.285,1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)   Terreni  (patrimonio 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6.80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6.80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6.800,4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)   Fabbricati  (patrimonio in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54.711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2.916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.391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788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73.519,8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71.79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788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84.583,4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)   Fabbricati  (patrimonio 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02.253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82.746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.746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.067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65.425,7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9.506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.067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40.574,3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)   Macchinari, attrezzature e impian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3.584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.987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3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.15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.064,1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8.597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23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9.520,7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)   Attrezzature e sistemi informat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.472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480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6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37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207,8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.991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37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8.929,7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)   Automezzi e motomezz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.4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9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.4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3.435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)   Mobili e macchine d'uffic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65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.02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785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7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.557,9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.626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7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1.883,9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) Universalità di beni  (patrimonio in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.0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.0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5.00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) Universalità di beni  (patrimonio disponibil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.839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57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657,4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elativo fondo di ammortamento in detrazione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.839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9.839,7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) Diritti reali su beni di terz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) Immobilizzazioni in cors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665.203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665.203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6.92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.872.128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.236.43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244.53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59.41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.421.550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Wingdings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6:00Z</dcterms:modified>
  <cp:revision>442</cp:revision>
  <dc:subject/>
  <dc:title>IL BILANCIO FINANZIARIO SPERIMENTALE : DUP</dc:title>
</cp:coreProperties>
</file>